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900"/>
        <w:gridCol w:w="900"/>
        <w:gridCol w:w="2700"/>
        <w:gridCol w:w="1440"/>
      </w:tblGrid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COORDENADORIA:              </w:t>
            </w:r>
            <w:r>
              <w:rPr>
                <w:bCs/>
                <w:sz w:val="20"/>
                <w:szCs w:val="20"/>
              </w:rPr>
              <w:t>CIÊNCIAS CONTÁBEI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DISCIPLINA:                       </w:t>
            </w:r>
            <w:r>
              <w:rPr>
                <w:bCs/>
                <w:sz w:val="20"/>
                <w:szCs w:val="20"/>
              </w:rPr>
              <w:t>PERÍCIA CONTÁBIL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CURSO:   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</w:rPr>
              <w:t>CIÊNCIAS CONTÁBEI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SÉRIE:     4ª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ARGA HORÁRIA:    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ANO:  2011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PROFESSOR:              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IARA MEDEIROS DE CARVALHO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 – EMENT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ícia Contábil; Avaliação; Mediação; e Arbitragem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 - OBJETIVOS GERAI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envolver conhecimentos teóricos e práticos das atividades de Perito Contábil, Árbitro e Avaliador, como funções inerentes ao profissional de Ciências Contábeis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I – CONTEÚDO PROGRAMÁTICO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   Aspectos históricos, legais, sociais e conceituais </w:t>
              <w:br/>
              <w:t xml:space="preserve">   1.1    Aspectos históricos e legislação básica </w:t>
              <w:br/>
              <w:t xml:space="preserve">   1.2    Utilidade social da perícia e ética profissional </w:t>
              <w:br/>
              <w:t>   1.3    Perícia e peri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1.4   Perfil profissional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1.5 Remuneração do trabalho pericial </w:t>
              <w:br/>
              <w:br/>
              <w:t xml:space="preserve">2    Fundamentos teóricos e éticos da perícia contábil </w:t>
              <w:br/>
              <w:t xml:space="preserve">   2.1    Funções contábeis </w:t>
              <w:br/>
              <w:t xml:space="preserve">      2.1.1    Funções fundamentais </w:t>
              <w:br/>
              <w:t xml:space="preserve">      2.1.2    Funções complementares: administrativa, revisora e pericial </w:t>
              <w:br/>
              <w:t xml:space="preserve">    2.2    Necessidades de se fazer perícia contábil </w:t>
              <w:br/>
              <w:t xml:space="preserve">      2.2.1    Irregularidades administrativas </w:t>
              <w:br/>
              <w:t xml:space="preserve">      2.2.2    Irregularidades contábeis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br/>
              <w:t xml:space="preserve">3. Prova pericial: noções introdutórias </w:t>
              <w:br/>
              <w:t xml:space="preserve">   3.1   Introdução </w:t>
              <w:br/>
              <w:t xml:space="preserve">   3.2   Prova pericial </w:t>
              <w:br/>
              <w:t xml:space="preserve">   3.3   Função da prova pericial </w:t>
              <w:br/>
              <w:t xml:space="preserve">   3.4   Ônus da prova </w:t>
              <w:br/>
              <w:t xml:space="preserve">   3.5   Meios de prova </w:t>
              <w:br/>
              <w:t xml:space="preserve">   3.6   Modalidades da prova pericial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.7   Modalidade de perícia</w:t>
              <w:br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   Relatórios periciais contábeis: laudo e parecer </w:t>
              <w:br/>
              <w:t xml:space="preserve">   4.1   Relatórios periciais </w:t>
              <w:br/>
              <w:t xml:space="preserve">   4.2   Laudo pericial contábil </w:t>
              <w:br/>
              <w:t xml:space="preserve">      4.2.1   Aspectos gerais </w:t>
              <w:br/>
              <w:t xml:space="preserve">      4.2.2   Organização e desenvolvimento do conteúdo </w:t>
              <w:br/>
              <w:t xml:space="preserve">      4.2.3   Estética </w:t>
              <w:br/>
              <w:t xml:space="preserve">      4.2.4   Alguns tipos de laudo </w:t>
              <w:br/>
              <w:t xml:space="preserve">   4.3   Parecer pericial contábil </w:t>
              <w:br/>
              <w:t xml:space="preserve">   4.4   Encaminhamento do laudo e do parecer </w:t>
              <w:br/>
              <w:br/>
              <w:t xml:space="preserve">5   Base processual e operacionalização da perícia contábil </w:t>
              <w:br/>
              <w:t xml:space="preserve">   5.1    Atos preparatórios </w:t>
              <w:br/>
              <w:t xml:space="preserve">   5.2    Atos de execução do trabalho pericial </w:t>
              <w:br/>
              <w:t xml:space="preserve">      5.2.1    Diligências e prova pericial </w:t>
              <w:br/>
              <w:t xml:space="preserve">      5.2.2    Laudo da perícia judicial, elaboração e entrega </w:t>
              <w:br/>
              <w:t xml:space="preserve">   5.3    Situações e procedimentos especiais </w:t>
              <w:br/>
              <w:t xml:space="preserve">   5.4   Perícia extrajudicial </w:t>
              <w:br/>
              <w:t xml:space="preserve">      5.4.1    Exame do sistema, dos livros e dos documentos </w:t>
              <w:br/>
              <w:t xml:space="preserve">      5.4.2    Laudo da perícia extrajudicial estrutura </w:t>
              <w:br/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   Modelo burocrático pericial, cartas, mandados, petições etc. </w:t>
              <w:br/>
              <w:t>   </w:t>
              <w:br/>
              <w:t xml:space="preserve">7    Apresentação de casos selecionados </w:t>
              <w:br/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V – PROCEDIMENTOS DIDÁTICO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a) Estratégia: O conteúdo será apresentado de forma pedagógica. Propiciando aos alunos o compartilhamento de ideias, ações e reflexões, através de análises e leitura de textos, discussões dos temas, incentivando o aluno a  caracterizar-se como um profissional na melhoria da imagem e na valorização da profissão contábil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b) Recursos: Quadro Negro, Retro projetor, recursos eletrônicos, pesquisas em livros, multimídia, jornais e revistas, apostilas, atividades orais e escritas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Participação e assiduidade do aluno nas aulas; Solução de exercícios; Trabalhos individuais ou em grupos; debates; apresentações; seminários e provas escritas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I – BIBLIOGRAFIA BÁSIC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ALHÃES, Antonio Deus F; SOUZA, Clóvis; FAVERO,Hamilton Luiz; LONARDONI, Mário. Perícia Contábil: Uma Abordagem Teórica, Ética, Legal, Processual e Operacional: Casos práticos.Ed. Atlas, São Paulo, 7ª Ed.2009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BERTO, Valder Luiz Palombo. Perícia Contábil. São Paulo: Atlas, 2009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Á, Antonio Lopes. Perícia Contábil: Uma Abordagem Teórica, Ética, Legal, Processual e Operacional.Ed. Atlas, São Paulo, 7ª Ed. 2007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BIBLIOGRAFIA COMPLEMENTAR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Conselho Federal de Contabilidade. Princípios Fundamentais e Normas Brasileiras de Contabilidade, Auditoria e Perícia.3ª Ed. São Paulo, 2008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NELAS, Martinho Mauricio Gomes. Perícia Contábil. Ed. Atlas, São Paulo, 2º Ed.1995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Pereira Barreto (SP), 07 de fevereiro de 2011.</w:t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_______________________</w:t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Professor (a) Responsável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23:31:00Z</dcterms:created>
  <dc:creator>FIU</dc:creator>
  <dc:description/>
  <cp:keywords/>
  <dc:language>en-US</dc:language>
  <cp:lastModifiedBy>joana</cp:lastModifiedBy>
  <cp:lastPrinted>2004-07-14T16:25:00Z</cp:lastPrinted>
  <dcterms:modified xsi:type="dcterms:W3CDTF">2011-06-09T00:36:00Z</dcterms:modified>
  <cp:revision>5</cp:revision>
  <dc:subject/>
  <dc:title>      Faculdades Integradas "Urubupungá"</dc:title>
</cp:coreProperties>
</file>